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 785.0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6 13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25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8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83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85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2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23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2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39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5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7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 7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риобретение детских игровых комплексов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2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2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2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80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80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59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 87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00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504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80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91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5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46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8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7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092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2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 171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24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93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252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14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83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2-08-31T09:52:00Z</cp:lastPrinted>
  <dcterms:modified xsi:type="dcterms:W3CDTF">2022-10-12T12:48:00Z</dcterms:modified>
  <cp:revision>44</cp:revision>
  <dc:subject/>
  <dc:title/>
</cp:coreProperties>
</file>